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Quarter 12 – Go Tell The Good News—part 2</w:t>
      </w:r>
    </w:p>
    <w:p>
      <w:pPr>
        <w:pStyle w:val="Normal"/>
        <w:rPr/>
      </w:pPr>
      <w:r>
        <w:rPr>
          <w:rFonts w:eastAsia="Microsoft Sans Serif"/>
          <w:b/>
          <w:bCs/>
          <w:sz w:val="22"/>
        </w:rPr>
        <w:t xml:space="preserve">  </w:t>
      </w:r>
      <w:r>
        <w:rPr>
          <w:b/>
          <w:bCs/>
          <w:sz w:val="22"/>
        </w:rPr>
        <w:t>Alternate for younger classes</w:t>
      </w:r>
      <w:r>
        <w:rPr>
          <w:sz w:val="24"/>
        </w:rPr>
        <w:t xml:space="preserve">   </w:t>
      </w:r>
      <w:r>
        <w:rPr>
          <w:sz w:val="18"/>
        </w:rPr>
        <w:t>(Page numbers are from original edition and will vary slightly in later revisions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 – Acts 18:23-19:9  (pg 132-13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 – Acts 19:10-22; review books of Old and New Testament and authors with emphasis on Paul’s writings  (pg 141-14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 – Acts 19:23-20:6  (pg 150-153,163a,171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 – Acts 20:7-21:17  (pg 172-179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5 – Acts 21:17-22:21  (pg 181-18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6 – Acts 22:22-23:35  (pg 185-19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7 – Acts 24  (pg 190-19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8 – Acts 25-26  (pg 193-2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9 – Acts 27  (pg 201-205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0 – Acts 28  (pg 205-20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Review Excerpts from Life of Christ  (pages are from “Sir, We Would See Jesus”)</w:t>
      </w:r>
    </w:p>
    <w:p>
      <w:pPr>
        <w:pStyle w:val="Normal"/>
        <w:rPr>
          <w:sz w:val="24"/>
        </w:rPr>
      </w:pPr>
      <w:r>
        <w:rPr/>
        <w:t>11 – Birth of John, Gabriel, Mary visits Elizabeth, birth of John  (pg 5-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 – Birth of Jesus through twelve years old  (pg 9-1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3 – John’s work, baptism of Jesus, temptations  (pg 17-2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4 – First miracle in Cana, cleanses the temple, heals nobleman’s son, selects twelve apostles  (pg 23-26, 33, 4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5 – Parable of sower, Herod kills John, feeding of 5000, walks on water  (pg 57, 66, 68-7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6 – Transfiguration, temple tax, forgiving penitent  (pg 80-8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7 – Good Samaritan, Lost Son, raising Lazarus  (pg 99-100,112-113, 117-119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8 – Zachaeaus, arrives in Bethany, triumphal entry  (pg 127-13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9 – Preparation for last Passover, Last Supper  (pg 154-16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0 – In Gethsemane, the arrest and trials  (pg 164-17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1 – The crucifixion and burial  (pg 174-18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2 – The resurrection and appearances  (pg 183-193)</w:t>
      </w:r>
    </w:p>
    <w:sectPr>
      <w:type w:val="nextPage"/>
      <w:pgSz w:w="12240" w:h="15840"/>
      <w:pgMar w:left="1800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0:31:00Z</dcterms:created>
  <dc:creator>Wayne Holt</dc:creator>
  <dc:description/>
  <dc:language>en-US</dc:language>
  <cp:lastModifiedBy>Wayne Holt</cp:lastModifiedBy>
  <dcterms:modified xsi:type="dcterms:W3CDTF">2002-03-16T02:00:00Z</dcterms:modified>
  <cp:revision>6</cp:revision>
  <dc:subject/>
  <dc:title>Quarter x – </dc:title>
</cp:coreProperties>
</file>